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Integrado I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ta da Aula do dia 08-11-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: Processo Seletivo – FBA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grantes do Grup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sentes na aula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4694"/>
        <w:gridCol w:w="107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>Atividad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Implementação das páginas em asp:</w:t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Integrante Responsável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nual de Instalaçã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aboração do Manual do Usuári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stes no Sistem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rreções Gerais em páginas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rreções de páginas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aboração do Manual do Usuári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stes no Sistem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aboração de páginas ASP (Relatórios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lemas Encontrad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780"/>
        <w:gridCol w:w="3434"/>
        <w:gridCol w:w="107"/>
      </w:tblGrid>
      <w:tr>
        <w:trPr>
          <w:trHeight w:val="255" w:hRule="atLeast"/>
        </w:trPr>
        <w:tc>
          <w:tcPr>
            <w:tcW w:w="8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Desvios do Cronogra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 xml:space="preserve">Data 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Atividade Prevista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tividade Realiz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m seguida é exposto o cronograma atualizado em função das novas datas e atividades já executadas. </w:t>
      </w:r>
    </w:p>
    <w:tbl>
      <w:tblPr>
        <w:tblW w:w="137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7"/>
        <w:gridCol w:w="825"/>
        <w:gridCol w:w="564"/>
        <w:gridCol w:w="604"/>
        <w:gridCol w:w="584"/>
        <w:gridCol w:w="523"/>
        <w:gridCol w:w="544"/>
        <w:gridCol w:w="520"/>
        <w:gridCol w:w="520"/>
        <w:gridCol w:w="560"/>
        <w:gridCol w:w="540"/>
        <w:gridCol w:w="480"/>
        <w:gridCol w:w="740"/>
        <w:gridCol w:w="640"/>
        <w:gridCol w:w="640"/>
        <w:gridCol w:w="600"/>
        <w:gridCol w:w="640"/>
        <w:gridCol w:w="640"/>
      </w:tblGrid>
      <w:tr>
        <w:trPr>
          <w:trHeight w:val="255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jeto Processo Seletivo ONLINE Fase 04 - Construção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agosto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agosto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agost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gosto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etembro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Setembr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Outubr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Outubr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vembro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Novembro</w:t>
            </w:r>
          </w:p>
        </w:tc>
      </w:tr>
      <w:tr>
        <w:trPr>
          <w:trHeight w:val="25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ref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  <w:tc>
          <w:tcPr>
            <w:tcW w:w="543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s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ganização da Documentaçã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navegação do sistem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ferramentas (freeware)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de dado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classes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paginas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14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  <w:r>
              <w:rPr>
                <w:rFonts w:cs="Arial" w:ascii="Arial" w:hAnsi="Arial"/>
                <w:color w:val="FFFFFF"/>
                <w:sz w:val="14"/>
                <w:szCs w:val="20"/>
                <w:highlight w:val="darkBlue"/>
              </w:rPr>
              <w:t>WorkShop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ronto, testado e documentad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es para o projeto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administrativos, cadastros gerai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questõe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prov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25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e controle de acesso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execução e controle da pro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  <w:tc>
          <w:tcPr>
            <w:tcW w:w="57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agendamento de candidatos e controle de relatorio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2:48:00Z</dcterms:created>
  <dc:creator>denise.lima</dc:creator>
  <dc:description/>
  <dc:language>en-US</dc:language>
  <cp:lastModifiedBy>denise.lima</cp:lastModifiedBy>
  <dcterms:modified xsi:type="dcterms:W3CDTF">2002-11-09T01:38:00Z</dcterms:modified>
  <cp:revision>5</cp:revision>
  <dc:subject/>
  <dc:title>Ata da Aula do dia 04-10-2002</dc:title>
</cp:coreProperties>
</file>